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26" w:leader="none"/>
        </w:tabs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309264923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9.2025                               м. Павлоград                                    № 1661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16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VIII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«Центр обслуговування закладів освіти» Павлоградської міської ради (Польська) на баланс закладу дошкільної освіти № 7 «Мальви» компенсуючого типу Павлоградської міської ради (Ілющенко) матеріальні цінності згідно з додатком 1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комунальної установи "Центр обслуговування закладів освіти" Польській М.В. здійснити передачу матеріальних цінностей з балансу КУ «ЦОЗО» Павлоградської міської ради, </w:t>
      </w:r>
      <w:r>
        <w:rPr>
          <w:color w:val="000000"/>
          <w:sz w:val="28"/>
          <w:szCs w:val="28"/>
        </w:rPr>
        <w:t>зазначених у п.1 згідно з діючим законодавств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ЗДО № 7 «Мальви» компенсуючого типу Павлоградської міської ради Ілющенко З.Є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ординацію роботи щодо виконання даного рішення покласти на начальника відділу освіти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sectPr>
      <w:type w:val="nextPage"/>
      <w:pgSz w:w="11906" w:h="16838"/>
      <w:pgMar w:left="1843" w:right="56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0:26:00Z</dcterms:created>
  <dc:creator>Z&amp;Z Relax Inn feta. dr.alban</dc:creator>
  <dc:description/>
  <cp:keywords/>
  <dc:language>en-US</dc:language>
  <cp:lastModifiedBy>Олена Сошникова</cp:lastModifiedBy>
  <cp:lastPrinted>2025-09-05T13:45:00Z</cp:lastPrinted>
  <dcterms:modified xsi:type="dcterms:W3CDTF">2025-09-12T10:25:00Z</dcterms:modified>
  <cp:revision>7</cp:revision>
  <dc:subject/>
  <dc:title>                                                         </dc:title>
</cp:coreProperties>
</file>